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179406303"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83300819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042643460"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